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>от 29.10.2022                                                                                                                                №  6-2</w:t>
      </w:r>
    </w:p>
    <w:p>
      <w:pPr>
        <w:pStyle w:val="Normal"/>
        <w:jc w:val="both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 назначении публичных слушаний по проекту </w:t>
      </w:r>
    </w:p>
    <w:p>
      <w:pPr>
        <w:pStyle w:val="Normal"/>
        <w:jc w:val="both"/>
        <w:rPr/>
      </w:pPr>
      <w:r>
        <w:rPr/>
        <w:t xml:space="preserve">решения о бюджете муниципального образования  </w:t>
      </w:r>
    </w:p>
    <w:p>
      <w:pPr>
        <w:pStyle w:val="Normal"/>
        <w:jc w:val="both"/>
        <w:rPr/>
      </w:pPr>
      <w:r>
        <w:rPr/>
        <w:t>поселок Левашово 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Руководствуясь Бюджетным Кодексом Российской Федерации, </w:t>
      </w:r>
      <w:r>
        <w:rPr>
          <w:rFonts w:eastAsia="Calibri"/>
          <w:color w:val="000000"/>
          <w:lang w:eastAsia="en-US"/>
        </w:rPr>
        <w:t xml:space="preserve">Уставом Муниципального образования поселок Левашово, Положением о бюджетном процессе в Муниципальном образовании поселок Левашово, Муниципальный Совет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1410" w:right="35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1410" w:right="355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rFonts w:eastAsia="Calibri"/>
          <w:lang w:eastAsia="en-US"/>
        </w:rPr>
        <w:t>Назначить проведение публичных слушаний по проекту решения о бюджете муниципального образования поселок Левашово на 2023 год  и на плановый период 2024 и 2025 годов на 16:00 часов 17 ноября 2022 года в помещении ДК «Левашовский» по адресу: Санкт-Петербург, поселок Левашово, ул. Володарского, д. 9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Установить срок ознакомления жителей муниципального образования поселок Левашово с проектом решения о бюджете муниципального образования поселок Левашово на 2023 год и на плановый период 2024 и 2025 годов с 07 ноября 2022 года по  16  ноября 2022 года в рабочие дни с 10 до 16 часов в Муниципальном Совете муниципального образования поселок Левашово по адресу: Санкт-Петербург, пос. Левашово, ул. Железнодорожная, д. 46, а так же на сайте муниципального образования: </w:t>
      </w:r>
      <w:hyperlink r:id="rId3">
        <w:r>
          <w:rPr>
            <w:rStyle w:val="InternetLink"/>
            <w:rFonts w:eastAsia="Calibri"/>
            <w:color w:val="000000"/>
            <w:lang w:eastAsia="en-US"/>
          </w:rPr>
          <w:t>http://molevashovo.spb.ru/</w:t>
        </w:r>
      </w:hyperlink>
      <w:r>
        <w:rPr>
          <w:rFonts w:eastAsia="Calibri"/>
          <w:lang w:eastAsia="en-US"/>
        </w:rPr>
        <w:t xml:space="preserve"> и в «Муниципальном вестнике поселка Левашово»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Замечания и предложения жителей муниципального образования поселок Левашово по проекту решения о бюджете муниципального образования поселок Левашово на 2023 год и на плановый период 2024 и 2025 годов принимаются с 07 ноября 2022 года по 16 ноября 2022 года в рабочие дни с 10 до 16 часов в Муниципальном Совете муниципального образования поселок Левашово по адресу: Санкт-Петербург, пос. Левашово, ул. Железнодорожная, д. 46 или по почте.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4. Опубликовать настоящее решение и проект решения «О бюджете</w:t>
      </w:r>
      <w:r>
        <w:rPr/>
        <w:t xml:space="preserve"> </w:t>
      </w:r>
      <w:r>
        <w:rPr>
          <w:rFonts w:eastAsia="Calibri"/>
          <w:lang w:eastAsia="en-US"/>
        </w:rPr>
        <w:t>муниципального образования поселок Левашово на 2023 год и на плановый период 2024 и 2025 годов» в Муниципальном вестнике поселка Левашово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5.  Настоящее решение  вступает в силу с момента его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 xml:space="preserve">6. Контроль за исполнением настоящего решения возложить на Главу муниципального образования С.Н.Федорова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Глава муниципального образования                       </w:t>
        <w:tab/>
        <w:tab/>
        <w:tab/>
        <w:tab/>
        <w:tab/>
        <w:t xml:space="preserve">С.Н.Федоров          </w:t>
      </w:r>
    </w:p>
    <w:sectPr>
      <w:type w:val="nextPage"/>
      <w:pgSz w:w="11906" w:h="16838"/>
      <w:pgMar w:left="1276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levashovo.sp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5:00Z</dcterms:created>
  <dc:creator>PC</dc:creator>
  <dc:description/>
  <cp:keywords/>
  <dc:language>en-US</dc:language>
  <cp:lastModifiedBy>Левашово</cp:lastModifiedBy>
  <cp:lastPrinted>2022-11-08T10:58:00Z</cp:lastPrinted>
  <dcterms:modified xsi:type="dcterms:W3CDTF">2022-11-08T07:58:00Z</dcterms:modified>
  <cp:revision>8</cp:revision>
  <dc:subject/>
  <dc:title/>
</cp:coreProperties>
</file>